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35884172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9163893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